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291/20-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19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новембар 2020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.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17/19),  </w:t>
      </w:r>
      <w:r>
        <w:rPr>
          <w:rFonts w:cs="Arial" w:ascii="Arial" w:hAnsi="Arial"/>
          <w:color w:val="000000"/>
          <w:sz w:val="22"/>
          <w:szCs w:val="22"/>
        </w:rPr>
        <w:t>на седници одржаној 19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овем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0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  <w:lang w:val="sr-CS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динамика јавне расправе за </w:t>
      </w:r>
      <w:r>
        <w:rPr>
          <w:rFonts w:cs="Arial" w:ascii="Arial" w:hAnsi="Arial"/>
          <w:sz w:val="22"/>
          <w:szCs w:val="22"/>
          <w:lang w:val="sr-CS"/>
        </w:rPr>
        <w:t xml:space="preserve">Нацрт </w:t>
      </w:r>
      <w:r>
        <w:rPr>
          <w:rFonts w:cs="Arial" w:ascii="Arial" w:hAnsi="Arial"/>
          <w:sz w:val="22"/>
          <w:szCs w:val="22"/>
          <w:lang w:val="sr-RS"/>
        </w:rPr>
        <w:t xml:space="preserve">буџета града Крагујевца за 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и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24. новембра до 02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  <w:lang w:val="sr-CS"/>
        </w:rPr>
        <w:t xml:space="preserve">Нацрт </w:t>
      </w:r>
      <w:r>
        <w:rPr>
          <w:rFonts w:cs="Arial" w:ascii="Arial" w:hAnsi="Arial"/>
          <w:sz w:val="22"/>
          <w:szCs w:val="22"/>
          <w:lang w:val="sr-RS"/>
        </w:rPr>
        <w:t xml:space="preserve">буџета  града Крагујевца за  2021. годину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>, огласној табли Градске управе града Крагујевца и огласним таблама свих месних заједниц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а  града Крагујевца за 2021. годину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en-US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kg@kg.org.rs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Предлоге и сугестије у писаном облику могуће је доставити и убацивањем у кутију за предлоге до 02. децембра до 12.00 часова, која се налази у холу приземља Градске управе града Крагујевца, Трг слободе бр.3, 34000 Крагујевац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</w:t>
      </w:r>
      <w:r>
        <w:rPr>
          <w:rFonts w:cs="Arial" w:ascii="Arial" w:hAnsi="Arial"/>
          <w:sz w:val="22"/>
          <w:szCs w:val="22"/>
          <w:lang w:val="sr-RS"/>
        </w:rPr>
        <w:t xml:space="preserve"> сви предлози и сугестије које стигну до 02. децембра до 12.00 часова на адресу Градске управе за заједничке послове града Крагујевца, Трг слободе бр. 3, 34000 Крагујевац сматраће се благовремени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>У назначеном периоду јавне расправе за Нацрт буџета града Крагујевца за 2021. годину биће организована и телевизијска емис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>Предлагач је дужан да 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објави на својој интернет страници, пре подношења надлежном доносиоцу на разматрање и усвај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наведеног закључка налази се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0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 xml:space="preserve"> 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лног је карактера и односи се на потребу спроовођења прописане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 у области финансија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Јавна трибина о </w:t>
      </w:r>
      <w:r>
        <w:rPr>
          <w:rFonts w:cs="Arial" w:ascii="Arial" w:hAnsi="Arial"/>
          <w:sz w:val="22"/>
          <w:szCs w:val="22"/>
          <w:lang w:val="sr-RS"/>
        </w:rPr>
        <w:t>Нацрту буџета  града Крагујевца за  2021. годину, у складу са актуелном епидемиолошком ситуацијом, као и мерама које се предузимају у циљу спречавања ширења вируса КОВИД-19, неће бити одржана.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5827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Никола Дашић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27:00Z</dcterms:created>
  <dc:creator>Projekti 14</dc:creator>
  <dc:description/>
  <cp:keywords/>
  <dc:language>en-US</dc:language>
  <cp:lastModifiedBy>hhhggrreeww</cp:lastModifiedBy>
  <cp:lastPrinted>2020-11-05T13:26:00Z</cp:lastPrinted>
  <dcterms:modified xsi:type="dcterms:W3CDTF">2020-11-19T11:27:00Z</dcterms:modified>
  <cp:revision>28</cp:revision>
  <dc:subject/>
  <dc:title>РЕПУБЛИКА СРБИЈА</dc:title>
</cp:coreProperties>
</file>